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E N°1 : MISE EN EVIDENCE DE LA CROISSANCE DE VEGETAUX ET DE LEUR PRODUCTION DE MATIE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I. La production de matière par les végétaux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360</wp:posOffset>
                </wp:positionH>
                <wp:positionV relativeFrom="paragraph">
                  <wp:posOffset>1591310</wp:posOffset>
                </wp:positionV>
                <wp:extent cx="3611880" cy="24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8pt;margin-top:12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32250" cy="215011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II. La croissance des végétaux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Mesurez les cernes de l’arbre pour les 16 premières années et complétez le tableau suivant 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47"/>
        <w:gridCol w:w="548"/>
        <w:gridCol w:w="547"/>
        <w:gridCol w:w="548"/>
        <w:gridCol w:w="547"/>
        <w:gridCol w:w="548"/>
        <w:gridCol w:w="547"/>
        <w:gridCol w:w="548"/>
        <w:gridCol w:w="548"/>
        <w:gridCol w:w="547"/>
        <w:gridCol w:w="548"/>
        <w:gridCol w:w="547"/>
        <w:gridCol w:w="548"/>
        <w:gridCol w:w="547"/>
        <w:gridCol w:w="548"/>
        <w:gridCol w:w="548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isseur des cernes (en cm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isseur totale (cm) = RAYON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 partir du tableau, représentez sous forme d’un graphique la croissance du RAYON de l’arbre (épaisseur totale en cm) en fonction des anné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800" cy="34747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474720"/>
                          <a:chOff x="0" y="0"/>
                          <a:chExt cx="411480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46816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196080"/>
                            <a:ext cx="3379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3" h="6">
                                <a:moveTo>
                                  <a:pt x="0" y="6"/>
                                </a:moveTo>
                                <a:lnTo>
                                  <a:pt x="665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736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18288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360" y="18288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82880"/>
                            <a:ext cx="72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0312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160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83392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01680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65176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28600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1952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8872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296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6480"/>
                            <a:ext cx="338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440" y="18288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080" y="18288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18288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720" y="36360"/>
                            <a:ext cx="0" cy="320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17856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840" y="17856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3320" y="17856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19116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3280" y="18432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18288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3040" y="19800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5200" y="17856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720" y="17856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4640" y="18432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7856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2840" y="178560"/>
                            <a:ext cx="3960" cy="301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273.6pt" coordorigin="0,0" coordsize="6480,5472">
                <v:rect id="shape_0" stroked="f" o:allowincell="f" style="position:absolute;left:0;top:0;width:6479;height:5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6,3887" to="5903,3887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6653,6" path="m0,6l6653,0e" stroked="t" o:allowincell="f" style="position:absolute;left:576;top:5033;width:5321;height:4;mso-wrap-style:none;v-text-anchor:middle;mso-position-horizontal-relative:char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line id="shape_0" from="576,2736" to="5903,2736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1584" to="5903,1584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62,288" to="3167,5039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26,288" to="4031,5039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9,288" to="5759,5039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432" to="5903,432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3312" to="5903,3312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2160" to="5903,216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4463" to="5903,4463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1008" to="5903,100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4751" to="5903,475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4176" to="5903,4176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3600" to="5903,360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3023" to="5903,3023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2448" to="5903,244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1872" to="5903,1872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1296" to="5903,1296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,719" to="5903,71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34,288" to="1439,5039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98,288" to="2303,5039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90,288" to="4895,5039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82,57" to="582,5096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20,281" to="1725,5032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76,281" to="2581,5032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05,281" to="2010,5032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56,301" to="1161,5052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70,290" to="5475,5041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6,288" to="861,5039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71,312" to="2876,5063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25,281" to="3730,5032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45,281" to="3450,5032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06,290" to="4611,5041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21,281" to="4326,5032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70,281" to="5175,5032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0390</wp:posOffset>
                </wp:positionH>
                <wp:positionV relativeFrom="paragraph">
                  <wp:posOffset>31750</wp:posOffset>
                </wp:positionV>
                <wp:extent cx="1304925" cy="795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5pt;height:62.65pt;mso-wrap-distance-left:9.05pt;mso-wrap-distance-right:9.05pt;mso-wrap-distance-top:0pt;mso-wrap-distance-bottom:0pt;margin-top:2.5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3610</wp:posOffset>
                </wp:positionH>
                <wp:positionV relativeFrom="paragraph">
                  <wp:posOffset>2683510</wp:posOffset>
                </wp:positionV>
                <wp:extent cx="1304925" cy="795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5pt;height:62.65pt;mso-wrap-distance-left:9.05pt;mso-wrap-distance-right:9.05pt;mso-wrap-distance-top:0pt;mso-wrap-distance-bottom:0pt;margin-top:211.3pt;mso-position-vertical-relative:text;margin-left:37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3:52:00Z</dcterms:created>
  <dc:creator>Ali</dc:creator>
  <dc:description/>
  <cp:keywords/>
  <dc:language>en-US</dc:language>
  <cp:lastModifiedBy>sliman</cp:lastModifiedBy>
  <cp:lastPrinted>2014-03-31T10:01:00Z</cp:lastPrinted>
  <dcterms:modified xsi:type="dcterms:W3CDTF">2017-05-09T07:31:00Z</dcterms:modified>
  <cp:revision>6</cp:revision>
  <dc:subject/>
  <dc:title/>
</cp:coreProperties>
</file>