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/>
      </w:pPr>
      <w:r>
        <w:rPr>
          <w:b/>
          <w:sz w:val="32"/>
          <w:szCs w:val="32"/>
        </w:rPr>
        <w:t>ACTIVITE N°3 : LES RELATIONS ALIMENTAIRES ENTRE LES ETRES VIVANT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n classe les régimes alimentaires des animaux en trois grands groupes selon qu’ils mangent des alimen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- Surtout d’origine végétale : ce sont les végétariens ou </w:t>
      </w:r>
      <w:r>
        <w:rPr>
          <w:b/>
          <w:u w:val="single"/>
        </w:rPr>
        <w:t>phytophages</w:t>
      </w:r>
      <w:r>
        <w:rPr/>
        <w:t>. Exemple : le cer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- Surtout d’origine animale : ce sont les carnivores ou </w:t>
      </w:r>
      <w:r>
        <w:rPr>
          <w:b/>
          <w:u w:val="single"/>
        </w:rPr>
        <w:t>zoophages</w:t>
      </w:r>
      <w:r>
        <w:rPr/>
        <w:t>. Exemple : la chouette effra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 xml:space="preserve">      </w:t>
      </w:r>
      <w:r>
        <w:rPr/>
        <w:t xml:space="preserve">- A la fois d’origine végétale et animale ce sont les </w:t>
      </w:r>
      <w:r>
        <w:rPr>
          <w:b/>
          <w:u w:val="single"/>
        </w:rPr>
        <w:t>omnivores</w:t>
      </w:r>
      <w:r>
        <w:rPr/>
        <w:t>. Exemple : l’Hom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tableau ci-dessous indique les aliments consommés par plusieurs espèces d’une mare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ans le tableau, soulignez en vert les aliments d’origine végétale et en rouge ceux qui proviennent d’animaux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plétez le tableau,  en indiquant le régime alimentaire des espèces présentes dans cette m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73"/>
        <w:gridCol w:w="307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imal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ments consommé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gime alimentair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plancton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toplancton (algues vertes microscopique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ve de chiron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toplancton et débris végétau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ve de libellul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ves de chiron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èpe (punaise d’eau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ves de chironome et de libellu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tiqu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ves de libellule, petits gard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ris végétaux, plantes aquatiques et larv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ons, nèpes et dytiqu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écisez l’origine commune à tous les aliments consommés par les animaux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plétez le schéma de la page numéro 2, en indiquant par une flèche les relations alimentaires qui existent entre les différents êtres vivants présents dans cette m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64070" cy="3870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00" cy="3870360"/>
                          <a:chOff x="0" y="0"/>
                          <a:chExt cx="7164000" cy="38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64000" cy="38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161928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ytoplancton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42964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ris végétaux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161928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rves de libellule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161928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rves de chironome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251892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oplancton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71892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èpe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341964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rdons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3280" y="161928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ochet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332928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tes aquatiques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2518920"/>
                            <a:ext cx="99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ytique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809640"/>
                            <a:ext cx="9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5640" y="629280"/>
                            <a:ext cx="13500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: Est mangé par …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305280"/>
                            <a:ext cx="13500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égendes : 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1pt;height:304.75pt" coordorigin="0,0" coordsize="11282,6095">
                <v:rect id="shape_0" stroked="f" o:allowincell="f" style="position:absolute;left:0;top:0;width:11281;height:6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5;top:2550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ytoplanc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;top:3826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ris végét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2;top:2550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rves de libell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2550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rves de chiron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3967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oplanc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2;top:1132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è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3;top:5385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rd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3;top:2550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och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;top:5243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tes aquat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2;top:3967;width:155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y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,1275" to="1756,1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7;top:991;width:212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: Est mangé par 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;top:481;width:212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égendes :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4:56:00Z</dcterms:created>
  <dc:creator>Ali</dc:creator>
  <dc:description/>
  <cp:keywords/>
  <dc:language>en-US</dc:language>
  <cp:lastModifiedBy>sliman</cp:lastModifiedBy>
  <cp:lastPrinted>2011-05-10T22:58:00Z</cp:lastPrinted>
  <dcterms:modified xsi:type="dcterms:W3CDTF">2017-05-27T10:24:00Z</dcterms:modified>
  <cp:revision>16</cp:revision>
  <dc:subject/>
  <dc:title/>
</cp:coreProperties>
</file>